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8/13 – OBJETO: Aquisição de concreto betuminoso usinado a quente (C.B.U.Q.). ABERTURA: 29/11/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9/11/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50 (duzentos e cinquenta)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11/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9/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9/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456/2013 – SMDU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00,00 (duzentos reai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ão Interna n° 456/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8/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50</w:t>
      </w:r>
      <w:r>
        <w:rPr>
          <w:rFonts w:cs="Arial" w:ascii="Arial" w:hAnsi="Arial"/>
          <w:bCs/>
        </w:rPr>
        <w:t xml:space="preserve"> (duzentos e cinquenta)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456/2013 – SMDU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 produto deverá ser entregue de acordo com as especificações técnicas elencadas na Requisição Interna n° 456/2013 – SMDU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8/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2835"/>
        <w:gridCol w:w="1275"/>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456/2013 – SMDU (Anexo V deste edi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56/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4122244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1:00Z</dcterms:created>
  <dc:creator>copam2012</dc:creator>
  <dc:description/>
  <cp:keywords/>
  <dc:language>en-US</dc:language>
  <cp:lastModifiedBy>copam2012</cp:lastModifiedBy>
  <dcterms:modified xsi:type="dcterms:W3CDTF">2013-11-13T11:45:00Z</dcterms:modified>
  <cp:revision>3</cp:revision>
  <dc:subject/>
  <dc:title/>
</cp:coreProperties>
</file>